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>главы муниципального образования</w:t>
      </w:r>
    </w:p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>города Благовещенска</w:t>
      </w:r>
    </w:p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  </w:t>
      </w:r>
      <w:r>
        <w:rPr>
          <w:sz w:val="27"/>
          <w:szCs w:val="27"/>
          <w:u w:val="single"/>
        </w:rPr>
        <w:t>20.05.2014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3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ind w:right="-105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>
          <w:b/>
        </w:rPr>
        <w:t>В разделе I Правил «Порядок применения Правил и внесения в них изменений», статью 15 «Положения о регулировании иных вопросов землепользования и застройки» дополнить частью 6 следующего содержания: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  <w:t>«6. При строительстве, реконструкции объектов капитального строительства или отсыпке территории на земельных участках, примыкающих к городским улицам (в том числе магистральным), не имеющим дождевой канализации с закрытой системой водоотвода, обязательно выполнение устройств водоотвода поверхностных вод в увязке с открытой системой дождевой канализации (лотки, канавы), находящейся на данной территории, без нарушения её работы».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4-04-25T11:42:00Z</cp:lastPrinted>
  <dcterms:modified xsi:type="dcterms:W3CDTF">2014-05-29T04:59:00Z</dcterms:modified>
  <cp:revision>44</cp:revision>
  <dc:subject/>
  <dc:title>СХЕМА  ЗЕМЕЛЬНОГО  УЧАСТКА</dc:title>
</cp:coreProperties>
</file>